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Договору № _______________ от __ _____ 2018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БОРУДОВАНИЯ И ОСНОВН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8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>
          <w:u w:val="single"/>
        </w:rPr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 «Кабельные линии электроснабжения 0,4 кВ Бульвара» (инв. № 000002501</w:t>
      </w:r>
      <w:r>
        <w:rPr>
          <w:sz w:val="20"/>
          <w:szCs w:val="20"/>
        </w:rPr>
        <w:t>)</w:t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едставителей Подрядчика  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        ФИ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ООО «ОДПС Сколково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                               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  <w:lang w:val="en-US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4:00:00Z</dcterms:created>
  <dc:creator>IRINA</dc:creator>
  <dc:description/>
  <cp:keywords/>
  <dc:language>en-US</dc:language>
  <cp:lastModifiedBy>Darmonuk Natalia</cp:lastModifiedBy>
  <cp:lastPrinted>2016-07-05T11:47:00Z</cp:lastPrinted>
  <dcterms:modified xsi:type="dcterms:W3CDTF">2018-07-13T08:35:00Z</dcterms:modified>
  <cp:revision>6</cp:revision>
  <dc:subject/>
  <dc:title>АКТ (форма)</dc:title>
</cp:coreProperties>
</file>